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BILANCI DELLE IMPRES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"/>
        <w:gridCol w:w="204"/>
        <w:gridCol w:w="5514"/>
        <w:gridCol w:w="157"/>
        <w:gridCol w:w="3"/>
        <w:gridCol w:w="195"/>
        <w:gridCol w:w="1475"/>
        <w:gridCol w:w="2403"/>
      </w:tblGrid>
      <w:tr>
        <w:trPr>
          <w:trHeight w:val="499" w:hRule="atLeast"/>
        </w:trPr>
        <w:tc>
          <w:tcPr>
            <w:tcW w:w="1020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STATO PATRIMONIALE RICLASSIFICATO SECONDO IL CRITERIO FINANZIARIO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A' / INVESTIMENTI</w:t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SIVITA' / FINANZIAMENTI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Correnti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sività Correnti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q. imm. (cassa, banca) - Liq. diff. (crediti v. Clienti) - Riman.</w:t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biti a breve termine finanz. e comm.li)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Immobilizzate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sività Consolidate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ob. mat. - Immob. immat. - Immob. finanz.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biti a medio/lungo termine fin. e comm.)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Netto (CN)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e Sociale, Utile e Riserve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20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CONTO ECONOMICO RICLASSIFICATO A VALORE AGGIUNTO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CAVI NETTI DI VENDITA</w:t>
            </w:r>
          </w:p>
        </w:tc>
        <w:tc>
          <w:tcPr>
            <w:tcW w:w="1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avi Operativi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della Produzione</w:t>
            </w:r>
          </w:p>
        </w:tc>
        <w:tc>
          <w:tcPr>
            <w:tcW w:w="1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67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o di beni di uso singolo (Acquisti, … )</w:t>
            </w:r>
          </w:p>
        </w:tc>
        <w:tc>
          <w:tcPr>
            <w:tcW w:w="1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Aggiunto Lordo (VAL)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sto del Lavoro 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va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Operativo Lordo (MOL) o EBITDA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o di beni di uso durevole (Ammortamenti)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67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dita di valore di elementi dell'attivo (Accantonamenti)</w:t>
            </w:r>
          </w:p>
        </w:tc>
        <w:tc>
          <w:tcPr>
            <w:tcW w:w="1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INARIA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Operativo Netto (MON)</w:t>
            </w:r>
          </w:p>
        </w:tc>
        <w:tc>
          <w:tcPr>
            <w:tcW w:w="1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nti/Oneri accessori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 ante gestione finanziaria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oria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nti finanziari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 Finanziaria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 ante oneri finanziari o EBIT</w:t>
            </w:r>
          </w:p>
        </w:tc>
        <w:tc>
          <w:tcPr>
            <w:tcW w:w="16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ri finanziar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 Ordinario (R.O.)</w:t>
            </w:r>
          </w:p>
        </w:tc>
        <w:tc>
          <w:tcPr>
            <w:tcW w:w="1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nti/Oneri straordinari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 ante Imposte (Reddito lordo)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TRAORDINARIA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ste sul Reddito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ISULTATO D’ESERCIZIO (REDDITO NETTO) </w:t>
            </w:r>
          </w:p>
        </w:tc>
        <w:tc>
          <w:tcPr>
            <w:tcW w:w="1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CA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635"/>
        <w:gridCol w:w="1637"/>
        <w:gridCol w:w="312"/>
        <w:gridCol w:w="1536"/>
        <w:gridCol w:w="1321"/>
        <w:gridCol w:w="2129"/>
      </w:tblGrid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NETTA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proprio (ROE)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dito Netto / CN medio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(ROA)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IT / Attività Totali medie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erosità del capitale di credito (ROD)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ri finanziari / Debiti finanziari b/m-l t. medi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Utile/Fatturato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dito Netto / Ricavi netti di Vendita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OPERATIVA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gest. op. (ROI)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 / Attività gest. op. medie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le vendite (ROS)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 / Ricavi netti di Vendita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BITDA Margin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 / Ricavi netti di Vendita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l capitale investito (CT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avi netti di Vendita / Attività gest. op. medie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i crediti commerciali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avi netti di Vendita / Clienti medi al netto Iva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i debiti commerciali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ti esterni / Fornitori medi al netto Iva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l magazzino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avi netti di Vendita / Rimanenze medie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SOLIDITA'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autonomia finanziaria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 / Passività Totali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schio finanziario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ri Finanziari / Ricavi netti di Vendita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indebitamento (DEBT/EQUITY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ss. correnti + Pass. consolidate) / CN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tensità dell'indebitamento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ti finanziari b/m-l t. medi / Ricavi netti di Vendita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copertura delle immobilizzazioni tecniche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 / (Immob. Mat. + Immob. Immat.)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copertura delle immobilizzazioni totali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N + Passività consolidate) / Immob. Tot.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LIQUIDITA'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liquidità corrente (current test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correnti / Passività correnti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liquidità immediata (quick-test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ttività correnti - Rimanenze) / Pass. correnti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liquidità secca (acid test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quidità immediate / Passività correnti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dilazione ai clienti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 / (Ricavi netti di Vendita / Clienti medi al netto Iva)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dilazione dai fornitori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 / (Acquisti esterni / Fornitori medi al netto Iva)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giacenza del magazzino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 / (Ricavi netti di Vendita / Rimanenze medie)</w:t>
            </w:r>
          </w:p>
        </w:tc>
      </w:tr>
      <w:tr>
        <w:trPr>
          <w:trHeight w:val="532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ciclo monetario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G. Dilazione Clienti - GG. Dilazione Fornitori + GG. Giacenza Magazzino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Circolante Netto (CCN) (migliaia di Euro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correnti - Passività correnti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Tesoreria (MT) (migliaia di Euro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ttiv. correnti - Rimanenze) - Pass. correnti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Struttura (MS) (migliaia di Euro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N - Attività immobilizzate</w:t>
            </w:r>
          </w:p>
        </w:tc>
      </w:tr>
      <w:tr>
        <w:trPr>
          <w:trHeight w:val="397" w:hRule="atLeast"/>
        </w:trPr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0204" w:type="dxa"/>
            <w:gridSpan w:val="7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. B. Quando in un indice è presente, al numeratore o denominatore, un dato dello SP (stock) e un dato del CE (flusso) viene utilizzato per il dato dello SP il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valore med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635"/>
        <w:gridCol w:w="1637"/>
        <w:gridCol w:w="1045"/>
        <w:gridCol w:w="1118"/>
        <w:gridCol w:w="1045"/>
        <w:gridCol w:w="1045"/>
        <w:gridCol w:w="1045"/>
      </w:tblGrid>
      <w:tr>
        <w:trPr>
          <w:trHeight w:val="402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98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NETTA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proprio (ROE) (%)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(ROA) (%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erosità del capitale di credito (ROD) (%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Utile/Fatturato (%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OPERATIVA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gest. op. (ROI) (%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le vendite (ROS) (%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BITDA Margin (%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l capitale investito (CT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i crediti commerciali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i debiti commerciali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l magazzino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SOLIDITA'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autonomia finanziaria (%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schio finanziario (%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indebitamento (DEBT/EQUITY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tensità dell'indebitamento (%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6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1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copertura delle immobilizzazioni tecniche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copertura delle immobilizzazioni totali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LIQUIDITA'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liquidità corrente (current test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liquidità immediata (quick-test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liquidità secca (acid test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dilazione ai clienti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2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8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1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6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3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dilazione dai fornitori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5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4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1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6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1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giacenza del magazzino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9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3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7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2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7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ciclo monetario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6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6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7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9</w:t>
            </w:r>
          </w:p>
        </w:tc>
      </w:tr>
      <w:tr>
        <w:trPr>
          <w:trHeight w:val="402" w:hRule="atLeast"/>
        </w:trPr>
        <w:tc>
          <w:tcPr>
            <w:tcW w:w="16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Circolante Netto (CCN) (migliaia di Euro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021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038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603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097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030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Tesoreria (MT) (migliaia di Euro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.048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868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1.270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.399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.320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Struttura (MS) (migliaia di Euro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.288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.066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.306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853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5450" cy="189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2966085" cy="1896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9260" cy="1891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2971800" cy="1891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6720" cy="1961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2976880" cy="1957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70530" cy="1870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2969260" cy="1882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"/>
        <w:gridCol w:w="222"/>
        <w:gridCol w:w="4906"/>
        <w:gridCol w:w="1063"/>
        <w:gridCol w:w="1274"/>
        <w:gridCol w:w="1274"/>
        <w:gridCol w:w="1243"/>
      </w:tblGrid>
      <w:tr>
        <w:trPr>
          <w:trHeight w:val="402" w:hRule="atLeast"/>
        </w:trPr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4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369" w:hRule="atLeast"/>
        </w:trPr>
        <w:tc>
          <w:tcPr>
            <w:tcW w:w="5350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7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127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24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30" w:hRule="atLeast"/>
        </w:trPr>
        <w:tc>
          <w:tcPr>
            <w:tcW w:w="535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5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NETTA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3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proprio (ROE) (%)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397" w:hRule="atLeast"/>
        </w:trPr>
        <w:tc>
          <w:tcPr>
            <w:tcW w:w="53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(ROA) (%)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</w:tr>
      <w:tr>
        <w:trPr>
          <w:trHeight w:val="397" w:hRule="atLeast"/>
        </w:trPr>
        <w:tc>
          <w:tcPr>
            <w:tcW w:w="53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erosità del capitale di credito (ROD) (%)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</w:tr>
      <w:tr>
        <w:trPr>
          <w:trHeight w:val="397" w:hRule="atLeast"/>
        </w:trPr>
        <w:tc>
          <w:tcPr>
            <w:tcW w:w="535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Utile/Fatturato (%)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397" w:hRule="atLeast"/>
        </w:trPr>
        <w:tc>
          <w:tcPr>
            <w:tcW w:w="53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OPERATIVA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3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gest. op. (ROI) (%)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53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le vendite (ROS) (%)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</w:tr>
      <w:tr>
        <w:trPr>
          <w:trHeight w:val="397" w:hRule="atLeast"/>
        </w:trPr>
        <w:tc>
          <w:tcPr>
            <w:tcW w:w="53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BITDA Margin (%)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</w:tr>
      <w:tr>
        <w:trPr>
          <w:trHeight w:val="397" w:hRule="atLeast"/>
        </w:trPr>
        <w:tc>
          <w:tcPr>
            <w:tcW w:w="53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l capitale investito (CT)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397" w:hRule="atLeast"/>
        </w:trPr>
        <w:tc>
          <w:tcPr>
            <w:tcW w:w="53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i crediti commerciali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53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i debiti commerciali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</w:tr>
      <w:tr>
        <w:trPr>
          <w:trHeight w:val="397" w:hRule="atLeast"/>
        </w:trPr>
        <w:tc>
          <w:tcPr>
            <w:tcW w:w="53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l magazzino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397" w:hRule="atLeast"/>
        </w:trPr>
        <w:tc>
          <w:tcPr>
            <w:tcW w:w="53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SOLIDITA'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3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autonomia finanziaria (%)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8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8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</w:tr>
      <w:tr>
        <w:trPr>
          <w:trHeight w:val="397" w:hRule="atLeast"/>
        </w:trPr>
        <w:tc>
          <w:tcPr>
            <w:tcW w:w="53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schio finanziario (%)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53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indebitamento (DEBT/EQUITY)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</w:tr>
      <w:tr>
        <w:trPr>
          <w:trHeight w:val="397" w:hRule="atLeast"/>
        </w:trPr>
        <w:tc>
          <w:tcPr>
            <w:tcW w:w="53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tensità dell'indebitamento (%)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</w:t>
            </w:r>
          </w:p>
        </w:tc>
      </w:tr>
      <w:tr>
        <w:trPr>
          <w:trHeight w:val="397" w:hRule="atLeast"/>
        </w:trPr>
        <w:tc>
          <w:tcPr>
            <w:tcW w:w="53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copertura delle immobilizzazioni tecniche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97" w:hRule="atLeast"/>
        </w:trPr>
        <w:tc>
          <w:tcPr>
            <w:tcW w:w="53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copertura delle immobilizzazioni totali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397" w:hRule="atLeast"/>
        </w:trPr>
        <w:tc>
          <w:tcPr>
            <w:tcW w:w="53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LIQUIDITA'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3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liquidità corrente (current test)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397" w:hRule="atLeast"/>
        </w:trPr>
        <w:tc>
          <w:tcPr>
            <w:tcW w:w="53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liquidità immediata (quick-test)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397" w:hRule="atLeast"/>
        </w:trPr>
        <w:tc>
          <w:tcPr>
            <w:tcW w:w="53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liquidità secca (acid test)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53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dilazione ai clienti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3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5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9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1</w:t>
            </w:r>
          </w:p>
        </w:tc>
      </w:tr>
      <w:tr>
        <w:trPr>
          <w:trHeight w:val="397" w:hRule="atLeast"/>
        </w:trPr>
        <w:tc>
          <w:tcPr>
            <w:tcW w:w="53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dilazione dai fornitori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1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4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8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2</w:t>
            </w:r>
          </w:p>
        </w:tc>
      </w:tr>
      <w:tr>
        <w:trPr>
          <w:trHeight w:val="397" w:hRule="atLeast"/>
        </w:trPr>
        <w:tc>
          <w:tcPr>
            <w:tcW w:w="53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giacenza del magazzino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7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5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6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2</w:t>
            </w:r>
          </w:p>
        </w:tc>
      </w:tr>
      <w:tr>
        <w:trPr>
          <w:trHeight w:val="397" w:hRule="atLeast"/>
        </w:trPr>
        <w:tc>
          <w:tcPr>
            <w:tcW w:w="53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ciclo monetario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9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5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8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1</w:t>
            </w:r>
          </w:p>
        </w:tc>
      </w:tr>
      <w:tr>
        <w:trPr>
          <w:trHeight w:val="397" w:hRule="atLeast"/>
        </w:trPr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3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Circolante Netto (CCN) (migliaia di Euro)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03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8.92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67.867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17.629</w:t>
            </w:r>
          </w:p>
        </w:tc>
      </w:tr>
      <w:tr>
        <w:trPr>
          <w:trHeight w:val="397" w:hRule="atLeast"/>
        </w:trPr>
        <w:tc>
          <w:tcPr>
            <w:tcW w:w="53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Tesoreria (MT) (migliaia di Euro)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.32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74.314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776.663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053.585</w:t>
            </w:r>
          </w:p>
        </w:tc>
      </w:tr>
      <w:tr>
        <w:trPr>
          <w:trHeight w:val="397" w:hRule="atLeast"/>
        </w:trPr>
        <w:tc>
          <w:tcPr>
            <w:tcW w:w="535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Struttura (MS) (migliaia di Euro)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1.549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64.484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940.2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8625" cy="18916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2973705" cy="1913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8625" cy="18821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2974340" cy="18707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70530" cy="18821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2969895" cy="18821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9260" cy="18916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2975610" cy="18916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sectPr>
      <w:footerReference w:type="default" r:id="rId18"/>
      <w:type w:val="nextPage"/>
      <w:pgSz w:w="11906" w:h="16838"/>
      <w:pgMar w:left="851" w:right="851" w:gutter="0" w:header="0" w:top="851" w:footer="709" w:bottom="85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31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/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  <w:textAlignment w:val="center"/>
    </w:pPr>
    <w:rPr/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FF0000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43">
    <w:name w:val="xl43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18:00Z</dcterms:created>
  <dc:creator> patelli</dc:creator>
  <dc:description/>
  <cp:keywords/>
  <dc:language>en-US</dc:language>
  <cp:lastModifiedBy>andrea</cp:lastModifiedBy>
  <cp:lastPrinted>2005-03-02T13:35:00Z</cp:lastPrinted>
  <dcterms:modified xsi:type="dcterms:W3CDTF">2007-11-13T15:41:00Z</dcterms:modified>
  <cp:revision>138</cp:revision>
  <dc:subject/>
  <dc:title/>
</cp:coreProperties>
</file>